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 83</w:t>
      </w:r>
    </w:p>
    <w:p>
      <w:pPr>
        <w:pStyle w:val="Normal"/>
        <w:spacing w:before="0" w:after="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 приказу МБУЗ ЦГБ г. Азова</w:t>
      </w:r>
    </w:p>
    <w:p>
      <w:pPr>
        <w:pStyle w:val="Normal"/>
        <w:spacing w:before="0" w:after="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т «07» </w:t>
      </w:r>
      <w:r>
        <w:rPr>
          <w:rFonts w:cs="Times New Roman" w:ascii="Times New Roman" w:hAnsi="Times New Roman"/>
          <w:bCs/>
          <w:color w:val="000000"/>
          <w:sz w:val="28"/>
          <w:szCs w:val="28"/>
          <w:u w:val="single"/>
        </w:rPr>
        <w:t xml:space="preserve">09  </w:t>
      </w:r>
      <w:r>
        <w:rPr>
          <w:rFonts w:cs="Times New Roman" w:ascii="Times New Roman" w:hAnsi="Times New Roman"/>
          <w:bCs/>
          <w:color w:val="000000"/>
          <w:sz w:val="28"/>
          <w:szCs w:val="28"/>
        </w:rPr>
        <w:t>2021г. № 1584</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СТРУКЦИЯ ПО ОХРАНЕ ТРУДА</w:t>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ЛЯ ПЕРСОНАЛА ОТДЕЛЕНИЯ ЛУЧЕВОЙ ТЕРАПИИ</w:t>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1. ОБЩИЕ ТРЕБОВАНИЯ ОХРАНЫ ТРУДА</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К самостоятельной работе в отделении лучевой терапии допускаются лица в возрасте старше 18 лет, которые прошли специальную подготовку и отнесены приказом по учреждению к персоналу категории А согласно требованиям «Основных санитарных правил обеспечения радиационной безопасности ОСПОРБ-99» СП 2.6.1.799-99.</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роведении лучевой терапии выделяют две категории облучаемых лиц: А и Б.</w:t>
      </w:r>
    </w:p>
    <w:p>
      <w:pPr>
        <w:pStyle w:val="Normal"/>
        <w:widowControl w:val="false"/>
        <w:suppressAutoHyphens w:val="true"/>
        <w:overflowPunct w:val="false"/>
        <w:autoSpaceDE w:val="false"/>
        <w:spacing w:lineRule="auto" w:line="240" w:before="0" w:after="0"/>
        <w:ind w:left="284" w:hanging="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 категории А относятся сотрудники отделения, непосредственно занятые в проведении лучевой терапии. К категории Б относятся сотрудники отделения, находящиеся в сфере действия ионизирующего излучения.</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групп А и Б должен знать и соблюдать предельно допустимые дозы за год. Для персонала группы А эффективная доза не должна превышать 0,02 Зв в год в среднем за любые последовательные 5 лет, но не более 0,05 Зв в год. Эффективная доза для персонала не должна превышать за период трудовой деятельности (50 лет) 1,0 Зв. Для персонала группы Б основные пределы доз равны 1/4 значений эффективной дозы для персонала группы А в соответствии с «Нормами радиационной безопасности НРБ-99».</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Женский персонал должен освобождаться от непосредственной работы в отделении на весь период беременности с момента ее медицинского подтверждения.</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отделения должен проходить обязательный медицинский осмотр при поступлении на работу и периодические медицинские осмотры не реже одного раза в год. К работе с ионизирующим излучением допускаются лица, не имеющие медицинских противопоказаний.</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К работе в отделениях лучевой терапии допускаются лица, имеющие I квалификационную группу по электробезопасности. </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новь поступившие, а также лица, временно направленные на работу в отделение, должны пройти вводный инструктаж по охране труда.</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аждый вновь принятый на работу в отделение сотрудник должен пройти первичный инструктаж по охране труда на рабочем месте. Повторный инструктаж персонал должен проходить на рабочем месте не реже одного раза в квартал</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обязан:</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уководствоваться должностными инструкциями;</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людать правила внутреннего трудового распорядка;</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е допускать отклонений от установленного технологического процесса работы с источниками излучения;</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полнять требования основных нормативных документов, приведенных выше, технических описаний, инструкций по эксплуатации на установленную в отделении аппаратуру, а также настоящей инструкции;</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ладеть принципами действия и условиями эксплуатации технологического оборудования кабинета;</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ладеть приемами оказания первой медицинской помощи;</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кладывать непосредственному руководителю о каждой неисправности оборудования или возникновении аварии;</w:t>
      </w:r>
    </w:p>
    <w:p>
      <w:pPr>
        <w:pStyle w:val="ListParagraph"/>
        <w:widowControl w:val="false"/>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держать в порядке и чистоте отделение, не допускать загромождения отделения неиспользуемой аппаратурой и мебелью.</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отделения обязан соблюдать режим труда и отдыха.</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владеть правилами защиты от воздействия опасных и вредных производственных факторов:</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го уровня ионизирующего излучения в рабочей зоне, в том числе излучения вследствие наведенной активности в конструктивных материалах и нейтронного излучения; электромагнитного излучения высокой частоты при работе ускорителей;</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й концентрации радионуклидов на рабочих поверхностях и в воздухе рабочих помещений с открытыми источниками излучений;</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й концентрации токсических компонентов защитных материалов на рабочих поверхностях и в воздухе рабочих помещений;</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й концентрации озона, окислов азота и от воздушных электрических разрядов в высоковольтных устройствах;</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пасного уровня напряжения в электрических цепях;</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го уровня шума, создаваемого электрическими приводами, воздушными вентиляторами;</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крытых движущихся элементов оборудования, машин, механизмов.</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одновременном воздействии на человека источников внешнего и внутреннего облучения годовая эффективная доза не должна превысить пределов доз, указанных в п. 1.3. настоящей Инструкции.</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быть обеспечен средствами индивидуальной защиты в зависимости от назначения кабинета.</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отделение распространяются общие требования безопасности, предъявляемые к источникам электроэнергии и электрическим аппаратам бытового назначения.</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несчастном случае или неисправности оборудования, приспособлений и инструментов персонал должен отключить главный сетевой рубильник, поставить в известность заведующего отделением и поступать в зависимости от ситуации.</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w:t>
      </w:r>
    </w:p>
    <w:p>
      <w:pPr>
        <w:pStyle w:val="ListParagraph"/>
        <w:widowControl w:val="false"/>
        <w:numPr>
          <w:ilvl w:val="0"/>
          <w:numId w:val="3"/>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опадании человека под движущиеся элементы аппаратуры или оборудования освободить пострадавшего, эвакуировать его из кабинета и оказать первую медицинскую помощь;</w:t>
      </w:r>
    </w:p>
    <w:p>
      <w:pPr>
        <w:pStyle w:val="ListParagraph"/>
        <w:widowControl w:val="false"/>
        <w:numPr>
          <w:ilvl w:val="0"/>
          <w:numId w:val="3"/>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возникновении пожара вызвать пожарную команду по телефону 101 и принять меры по ликвидации пожара первичными средствами пожаротушения;</w:t>
      </w:r>
    </w:p>
    <w:p>
      <w:pPr>
        <w:pStyle w:val="ListParagraph"/>
        <w:widowControl w:val="false"/>
        <w:numPr>
          <w:ilvl w:val="0"/>
          <w:numId w:val="3"/>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рочих аварийных ситуациях (коротком замыкании, обрыве цепи, повреждении радиационной защиты аппарата, поломке коммуникационных систем водоснабжения, канализации, отопления и вентиляции) прекратить работу и вызвать соответствующие аварийные ремонтные службы.</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владеть приемами оказания первой медицинской помощи.</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соблюдать правила личной гигиены.</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прещается персоналу отделения:</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без установленной спецодежды и защитных приспособлений;</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без средств индивидуальной защиты;</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льзоваться поврежденными или с истекшим сроком службы средствами индивидуальной защиты;</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при отключенных системах водоснабжения, канализации, вентиляции;</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нимать пищу в рабочих помещениях.</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Хранить пищевые продукты, домашнюю одежду и другие предметы, не имеющие отношения к работе, следует только в специально выделенных местах.</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дверях кабинетов отделений должны быть вывешены знаки радиационной опасности.</w:t>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несет ответственность в соответствии с действующим законодательством Российской Федерации за соблюдение требований настоящей инструкции.</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2. ТРЕБОВАНИЯ ОХРАНЫ ТРУДА ПЕРЕД НАЧАЛОМ РАБОТЫ</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началом работы персонал отделения должен надеть медицинские халаты и шапочки, сменить обувь, проверить наличие индивидуальных дозиметров. Лица, работающие с открытыми радионуклидными источниками, должны надеть спецодежду: фартук с нарукавниками или полукомбинезон пленочный и перчатки хирургические.</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должен проверить исправность систем вентиляции, водоснабжения, канализации и электроосвещения. О замеченных неисправностях сообщить заведующему отделением.</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е за хранение закрытых и открытых радионуклидных источников должны проверить целостность пломб на дверях хранилищ, открыть их и выдать требуемый источник излучения. В течение рабочего дня хранилище должно быть закрыто на ключ.</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отделения должен подготовить к работе аппараты, приборы и вспомогательное оборудование, проверить сохранность средств радиационной защиты.</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женер обязан включить системы радиационного контроля и сигнализации, проверить готовность аппаратов к работе, действие блокировочных устройств, целостность заземляющих проводов.</w:t>
      </w:r>
    </w:p>
    <w:p>
      <w:pPr>
        <w:pStyle w:val="Normal"/>
        <w:widowControl w:val="false"/>
        <w:numPr>
          <w:ilvl w:val="0"/>
          <w:numId w:val="4"/>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менной работе отделения лучевой терапии порядок сдачи и приема смены определяется внутренней инструкцией, разрабатываемой заведующим отделением, с учетом функциональных особенностей каждого кабинета.</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3. ТРЕБОВАНИЯ ОХРАНЫ ТРУДА ВО ВРЕМЯ РАБОТЫ</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отделения должен соблюдать оптимальный технологический процесс работы с источниками излучения от момента их поступления в отделение до сдачи их на захоронение и удаление радиоактивных отходов после хранения в соответствии с внутренней инструкцией, разработанной заведующим отделением.</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отделения должен владеть приемами безопасной работы с источниками излучения.</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о, ответственное за радиационную безопасность и назначенное заведующим отделения, должно осуществлять контроль за хранением, расходованием и перемещениями радиоактивных источников внутри отделения (кабинета), своевременной заменой радиоактивных источников, своевременной сдачей радиоактивных отходов.</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укладки больного в кабинетах рентгенотерапии, мегавольтной и гамма - терапии обязаны присутствовать врач - радиолог и медицинская сестра.</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сеанса облучения медицинская сестра не должна оставлять аппарат без надзора и поручать надзор лицам, не имеющим права работать на аппарате.</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 всех возникающих неисправностях медицинская сестра должна сообщить инженеру отделения или старшему по должности.</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4. ТРЕБОВАНИЯ ОХРАНЫ ТРУДА В АВАРИЙНЫХ СИТУАЦИЯХ</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диационной аварии персонал должен поставить в известность заведующего отделением и лицо, ответственное за радиационный контроль.</w:t>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выхода из строя гамма-терапевтического аппарата, выпадения или потери радионуклидного источника персонал должен эвакуировать больного из помещения, закрыть защитную дверь, опечатать ее и вывесить табличку об аварийном состоянии.</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странения аварии заведующий отделением должен вызвать ремонтную бригаду.</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pPr>
      <w:r>
        <w:rPr>
          <w:rFonts w:cs="Times New Roman" w:ascii="Times New Roman" w:hAnsi="Times New Roman"/>
          <w:color w:val="000000"/>
          <w:sz w:val="24"/>
          <w:szCs w:val="24"/>
          <w:lang w:eastAsia="ru-RU"/>
        </w:rPr>
        <w:t>В случае подозрения на облучение персонала выше допустимых норм заведующий отделением обязан организовать срочную проверку причин, вызвавших переоблучение, оценить полученную дозу, направить пострадавших на медицинское обследование. По полученным результатам заведующий отделением должен определить возможность дальнейшей работы персонала в сфере ионизирующего излучения.</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загрязнении персонала открытыми радионуклидами необходимо определить участок и уровень загрязнения, отправить одежду в камеру выдержки, провести необходимую дезактивацию загрязненных участков тела с последующим дозиметрическим контролем.</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грязнение поверхности не должно превышать допустимых значений. Допустимое загрязнение кожи, спецодежды, внутренней поверхности лицевых частей средств индивидуальной защиты не должно превышать по альфа - активным нуклидам 2 част/(кв. см х мин.), по бета - активным нуклидам 200 част/(кв. см х мин.); поверхности помещений постоянного пребывания персонала и находящегося в них оборудования - соответственно по альфа - активным нуклидам 5 - 20 част/(кв. см х мин.), по бета - активным нуклидам 2000 част/(кв. см х мин.).</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диоактивном загрязнении производственных помещений и оборудования выше величин, указанных в п. 4.5. настоящей инструкции, необходимо организовать уборку, четко обозначив место аварийного загрязнения, в отдельных случаях необходимо организовать выдержку оборудования с целью снижения уровня его загрязнения до допустимых величин.</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паже радиоактивных источников, наличии их в подразделении в количестве, не соответствующем документации, или использовании не по назначению персонал обязан поставить в известность заведующего отделением.</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радиационной аварии персонал должен отключить главный сетевой рубильник и поставить в известность об этом заведующего отделением.</w:t>
      </w:r>
    </w:p>
    <w:p>
      <w:pPr>
        <w:pStyle w:val="Normal"/>
        <w:widowControl w:val="false"/>
        <w:numPr>
          <w:ilvl w:val="0"/>
          <w:numId w:val="7"/>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падании человека под движущиеся элементы аппаратуры или оборудования следует освободить пострадавшего, эвакуировать его из кабинета и оказать первую медицинскую помощь.</w:t>
      </w:r>
    </w:p>
    <w:p>
      <w:pPr>
        <w:pStyle w:val="Normal"/>
        <w:tabs>
          <w:tab w:val="clear" w:pos="708"/>
          <w:tab w:val="left" w:pos="426" w:leader="none"/>
        </w:tabs>
        <w:autoSpaceDE w:val="false"/>
        <w:spacing w:lineRule="auto" w:line="240" w:before="240" w:after="120"/>
        <w:rPr/>
      </w:pPr>
      <w:r>
        <w:rPr>
          <w:rFonts w:eastAsia="Arial Unicode MS" w:cs="Times New Roman" w:ascii="Times New Roman" w:hAnsi="Times New Roman"/>
          <w:b/>
          <w:sz w:val="24"/>
          <w:szCs w:val="24"/>
          <w:lang w:eastAsia="ru-RU"/>
        </w:rPr>
        <w:t>5. ТРЕБОВАНИЯ ОХРАНЫ ТРУДА ПО ОКОНЧАНИИ РАБОТЫ</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сти в порядок рабочее место.</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боте с открытыми радионуклидными источниками отправить радиоактивные отходы в хранилище.</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сти дозиметрический самоконтроль спецодежды, тела и рук.</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сти аппараты в исходное состояние, отключить или перевести в режим, оговоренный инструкцией по эксплуатации.</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pPr>
      <w:r>
        <w:rPr>
          <w:rFonts w:cs="Times New Roman" w:ascii="Times New Roman" w:hAnsi="Times New Roman"/>
          <w:color w:val="000000"/>
          <w:sz w:val="24"/>
          <w:szCs w:val="24"/>
          <w:lang w:eastAsia="ru-RU"/>
        </w:rPr>
        <w:t>Отключить все системы электроснабжения.</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а, ответственные за хранение открытых и закрытых радионуклидных источников, должны отправить все неиспользованные источники излучения в хранилище и опечатать его.</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должен провести влажную уборку всех помещений.</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должен проконтролировать порядок рабочих мест и опечатать кабинеты, в которых находятся источники излучения.</w:t>
      </w:r>
    </w:p>
    <w:p>
      <w:pPr>
        <w:pStyle w:val="Normal"/>
        <w:widowControl w:val="false"/>
        <w:numPr>
          <w:ilvl w:val="0"/>
          <w:numId w:val="6"/>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отделением (кабинетом) должен проверить правильность ведения учетной документации.</w:t>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323" w:type="dxa"/>
        <w:jc w:val="left"/>
        <w:tblInd w:w="-108" w:type="dxa"/>
        <w:tblLayout w:type="fixed"/>
        <w:tblCellMar>
          <w:top w:w="0" w:type="dxa"/>
          <w:left w:w="108" w:type="dxa"/>
          <w:bottom w:w="0" w:type="dxa"/>
          <w:right w:w="108" w:type="dxa"/>
        </w:tblCellMar>
      </w:tblPr>
      <w:tblGrid>
        <w:gridCol w:w="4214"/>
        <w:gridCol w:w="2901"/>
        <w:gridCol w:w="2208"/>
      </w:tblGrid>
      <w:tr>
        <w:trPr>
          <w:trHeight w:val="1480" w:hRule="atLeast"/>
        </w:trPr>
        <w:tc>
          <w:tcPr>
            <w:tcW w:w="4214" w:type="dxa"/>
            <w:tcBorders/>
          </w:tcPr>
          <w:p>
            <w:pPr>
              <w:pStyle w:val="Normal"/>
              <w:spacing w:lineRule="atLeast" w:line="20" w:before="100" w:after="2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работ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хране труда</w:t>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И. Нежинская</w:t>
            </w:r>
          </w:p>
        </w:tc>
      </w:tr>
      <w:tr>
        <w:trPr>
          <w:trHeight w:val="1376" w:hRule="atLeast"/>
        </w:trPr>
        <w:tc>
          <w:tcPr>
            <w:tcW w:w="4214" w:type="dxa"/>
            <w:tcBorders/>
          </w:tcPr>
          <w:p>
            <w:pPr>
              <w:pStyle w:val="Normal"/>
              <w:spacing w:lineRule="atLeast" w:line="20" w:before="100" w:after="2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гласовано:</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врача по ГО, МР и безопасности</w:t>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В. Жук</w:t>
            </w:r>
          </w:p>
        </w:tc>
      </w:tr>
      <w:tr>
        <w:trPr>
          <w:trHeight w:val="2109" w:hRule="atLeast"/>
        </w:trPr>
        <w:tc>
          <w:tcPr>
            <w:tcW w:w="4214"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офкома </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МБУЗ ЦГБ г. Азова</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В. Дегтярь</w:t>
            </w:r>
          </w:p>
        </w:tc>
      </w:tr>
    </w:tbl>
    <w:p>
      <w:pPr>
        <w:pStyle w:val="Normal"/>
        <w:autoSpaceDE w:val="false"/>
        <w:spacing w:lineRule="auto" w:line="240" w:before="0" w:after="0"/>
        <w:jc w:val="center"/>
        <w:rPr/>
      </w:pPr>
      <w:r>
        <w:rPr/>
        <w:t>ЛИСТ ОЗНАКОМЛЕНИЯ</w:t>
      </w:r>
    </w:p>
    <w:tbl>
      <w:tblPr>
        <w:tblW w:w="9886" w:type="dxa"/>
        <w:jc w:val="left"/>
        <w:tblInd w:w="0" w:type="dxa"/>
        <w:tblLayout w:type="fixed"/>
        <w:tblCellMar>
          <w:top w:w="0" w:type="dxa"/>
          <w:left w:w="0" w:type="dxa"/>
          <w:bottom w:w="0" w:type="dxa"/>
          <w:right w:w="0" w:type="dxa"/>
        </w:tblCellMar>
      </w:tblPr>
      <w:tblGrid>
        <w:gridCol w:w="593"/>
        <w:gridCol w:w="2903"/>
        <w:gridCol w:w="1004"/>
        <w:gridCol w:w="2268"/>
        <w:gridCol w:w="1559"/>
        <w:gridCol w:w="1351"/>
        <w:gridCol w:w="208"/>
      </w:tblGrid>
      <w:tr>
        <w:trPr/>
        <w:tc>
          <w:tcPr>
            <w:tcW w:w="3496" w:type="dxa"/>
            <w:gridSpan w:val="2"/>
            <w:tcBorders/>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с инструкцией по охране труда</w:t>
            </w:r>
          </w:p>
        </w:tc>
        <w:tc>
          <w:tcPr>
            <w:tcW w:w="6182" w:type="dxa"/>
            <w:gridSpan w:val="4"/>
            <w:tcBorders>
              <w:bottom w:val="single" w:sz="4" w:space="0" w:color="000000"/>
            </w:tcBorders>
            <w:tcMar>
              <w:left w:w="108" w:type="dxa"/>
              <w:right w:w="108" w:type="dxa"/>
            </w:tcMar>
            <w:vAlign w:val="bottom"/>
          </w:tcPr>
          <w:p>
            <w:pPr>
              <w:pStyle w:val="Normal"/>
              <w:keepNext w:val="true"/>
              <w:numPr>
                <w:ilvl w:val="0"/>
                <w:numId w:val="0"/>
              </w:numPr>
              <w:spacing w:lineRule="exact" w:line="280" w:before="80" w:after="0"/>
              <w:ind w:right="79" w:hanging="0"/>
              <w:contextualSpacing/>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t>для персонала отделения лучевой терапии</w:t>
            </w:r>
            <w:bookmarkStart w:id="0" w:name="_GoBack"/>
            <w:bookmarkEnd w:id="0"/>
          </w:p>
        </w:tc>
        <w:tc>
          <w:tcPr>
            <w:tcW w:w="208" w:type="dxa"/>
            <w:tcBorders/>
          </w:tcPr>
          <w:p>
            <w:pPr>
              <w:pStyle w:val="Normal"/>
              <w:snapToGrid w:val="false"/>
              <w:spacing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496" w:type="dxa"/>
            <w:gridSpan w:val="2"/>
            <w:tcBorders/>
          </w:tcPr>
          <w:p>
            <w:pPr>
              <w:pStyle w:val="Normal"/>
              <w:autoSpaceDE w:val="false"/>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82" w:type="dxa"/>
            <w:gridSpan w:val="4"/>
            <w:tcBorders>
              <w:bottom w:val="single" w:sz="4" w:space="0" w:color="000000"/>
            </w:tcBorders>
            <w:tcMar>
              <w:left w:w="108" w:type="dxa"/>
              <w:right w:w="108" w:type="dxa"/>
            </w:tcMar>
            <w:vAlign w:val="bottom"/>
          </w:tcPr>
          <w:p>
            <w:pPr>
              <w:pStyle w:val="Normal"/>
              <w:keepNext w:val="true"/>
              <w:numPr>
                <w:ilvl w:val="0"/>
                <w:numId w:val="0"/>
              </w:numPr>
              <w:snapToGrid w:val="false"/>
              <w:spacing w:lineRule="exact" w:line="280" w:before="80" w:after="0"/>
              <w:ind w:right="79" w:hanging="0"/>
              <w:contextualSpacing/>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08" w:type="dxa"/>
            <w:tcBorders/>
          </w:tcPr>
          <w:p>
            <w:pPr>
              <w:pStyle w:val="Normal"/>
              <w:snapToGrid w:val="false"/>
              <w:spacing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9678" w:type="dxa"/>
            <w:gridSpan w:val="6"/>
            <w:tcBorders>
              <w:top w:val="single" w:sz="4" w:space="0" w:color="000000"/>
            </w:tcBorders>
            <w:tcMar>
              <w:left w:w="108" w:type="dxa"/>
              <w:right w:w="108" w:type="dxa"/>
            </w:tcMar>
          </w:tcPr>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ю изучил и обязуюсь выполнять:</w:t>
            </w:r>
          </w:p>
        </w:tc>
        <w:tc>
          <w:tcPr>
            <w:tcW w:w="208"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418" w:right="709"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2.%1."/>
      <w:lvlJc w:val="left"/>
      <w:pPr>
        <w:tabs>
          <w:tab w:val="num" w:pos="0"/>
        </w:tabs>
        <w:ind w:left="720" w:hanging="360"/>
      </w:pPr>
      <w:rPr>
        <w:rFonts w:cs="Times New Roman"/>
      </w:rPr>
    </w:lvl>
  </w:abstractNum>
  <w:abstractNum w:abstractNumId="5">
    <w:lvl w:ilvl="0">
      <w:start w:val="1"/>
      <w:numFmt w:val="decimal"/>
      <w:suff w:val="space"/>
      <w:lvlText w:val="1.%1."/>
      <w:lvlJc w:val="left"/>
      <w:pPr>
        <w:tabs>
          <w:tab w:val="num" w:pos="0"/>
        </w:tabs>
        <w:ind w:left="1069" w:hanging="360"/>
      </w:pPr>
      <w:rPr>
        <w:rFonts w:cs="Times New Roman"/>
      </w:rPr>
    </w:lvl>
  </w:abstractNum>
  <w:abstractNum w:abstractNumId="6">
    <w:lvl w:ilvl="0">
      <w:start w:val="1"/>
      <w:numFmt w:val="decimal"/>
      <w:suff w:val="space"/>
      <w:lvlText w:val="5.%1."/>
      <w:lvlJc w:val="left"/>
      <w:pPr>
        <w:tabs>
          <w:tab w:val="num" w:pos="0"/>
        </w:tabs>
        <w:ind w:left="1069" w:hanging="360"/>
      </w:pPr>
      <w:rPr>
        <w:rFonts w:cs="Times New Roman"/>
      </w:rPr>
    </w:lvl>
  </w:abstractNum>
  <w:abstractNum w:abstractNumId="7">
    <w:lvl w:ilvl="0">
      <w:start w:val="1"/>
      <w:numFmt w:val="decimal"/>
      <w:suff w:val="space"/>
      <w:lvlText w:val="4.%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3.%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Calibri" w:cs="Times New Roman"/>
      <w:color w:val="2B4279"/>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10:00Z</dcterms:created>
  <dc:creator>user02</dc:creator>
  <dc:description/>
  <cp:keywords/>
  <dc:language>en-US</dc:language>
  <cp:lastModifiedBy>zam_po_bez</cp:lastModifiedBy>
  <cp:lastPrinted>2021-08-26T14:09:00Z</cp:lastPrinted>
  <dcterms:modified xsi:type="dcterms:W3CDTF">2021-09-09T14:02:00Z</dcterms:modified>
  <cp:revision>3</cp:revision>
  <dc:subject/>
  <dc:title>ИНСТРУКЦИЯ ПО ОХРАНЕ ТРУДА</dc:title>
</cp:coreProperties>
</file>